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6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075"/>
        <w:gridCol w:w="864"/>
        <w:gridCol w:w="2433"/>
        <w:gridCol w:w="2852"/>
        <w:gridCol w:w="863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167"/>
        <w:gridCol w:w="940"/>
        <w:gridCol w:w="2647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54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